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шибки, предложения</w:t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5472"/>
        <w:gridCol w:w="1914"/>
      </w:tblGrid>
      <w:tr>
        <w:trPr>
          <w:trHeight w:val="6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ность (1-3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о/сделано</w:t>
            </w:r>
          </w:p>
        </w:tc>
      </w:tr>
      <w:tr>
        <w:trPr>
          <w:trHeight w:val="5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мыйМод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у ВыполняемыйМодуль нет метода LoadFromFile(&lt;ИмяФайла&gt;).</w:t>
              <w:br/>
              <w:t>Также очень интересует что-то вроде LoadFromMD(&lt;ПолноеИмяОбъекта&gt;) или LoadFromMD(&lt;Объект&gt;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репроц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блюдается такое дело - если include расположена в конце файла то говорит, что расширение указано неправильно "имяФайла.р". Хотя на самом деле там все ок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1.1.1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aInfoCla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Хочется иметь возможность определять для класса свои мета-атрибуты, ну примерно в таком виде:</w:t>
              <w:br/>
              <w:t>///&lt;class name="МойКласс" ...</w:t>
              <w:br/>
              <w:t>///&lt;metadata name="МойКласс"&gt;</w:t>
              <w:br/>
              <w:t>///&lt;item name="ПараметрыКонструктора" value="Имя1;Имя2;Имя3" descr="Список наименований параметров для конструктора класса"/&gt;</w:t>
              <w:br/>
              <w:t>///&lt;/metadata&gt;</w:t>
              <w:br/>
              <w:t>Класс МойКласс = МойКласс.txt {</w:t>
              <w:br/>
              <w:t>...</w:t>
              <w:br/>
              <w:t>void ПослеКонструктора(Строка ПодКласс, Параметры Парам);</w:t>
              <w:br/>
              <w:t>...</w:t>
              <w:br/>
              <w:t>};</w:t>
              <w:br/>
              <w:t xml:space="preserve">///&lt;/class&gt; </w:t>
            </w:r>
          </w:p>
          <w:p>
            <w:pPr>
              <w:pStyle w:val="Web"/>
              <w:rPr/>
            </w:pPr>
            <w:r>
              <w:rPr/>
              <w:t>И использовать примерно так:</w:t>
              <w:br/>
              <w:t>-- defCls.prm --</w:t>
              <w:br/>
              <w:t>Класс ФабрикаКлассов = CClassFactory.txt {</w:t>
              <w:br/>
              <w:t>Неопределенный Создать(ИмяКласса, ...);</w:t>
              <w:br/>
              <w:t xml:space="preserve">}; </w:t>
            </w:r>
          </w:p>
          <w:p>
            <w:pPr>
              <w:pStyle w:val="Web"/>
              <w:rPr/>
            </w:pPr>
            <w:r>
              <w:rPr/>
              <w:t>-- CClassFactory.txt --</w:t>
              <w:br/>
              <w:t>Перем л_Мета; //Тип MetaInfoClasses - создается в конструкторе класса</w:t>
              <w:br/>
              <w:t>Функция Создать(ИмяКласса) Экспорт</w:t>
              <w:br/>
              <w:t>_Имя = глСтр.Разделить(ИмяКласса, "."); //Обработка строки вида "ИмяКласса.ИмяПодКласса"</w:t>
              <w:br/>
              <w:t>Если л_Мета.КлассСуществует(_Имя) = 1 Тогда</w:t>
              <w:br/>
              <w:t>_Об = СоздатьОбъект(_Имя);</w:t>
              <w:br/>
              <w:t>_ИменаПар = л_Мета.ПолучитьМетаАтрибутКласса(_Имя, "ПараметрыКонструктора");</w:t>
              <w:br/>
              <w:t>Если ПустаяСтрока(_ИменаПар) = 0 Тогда</w:t>
              <w:br/>
              <w:t>_Парам = СоздатьОбъект("Параметры");</w:t>
              <w:br/>
              <w:br/>
              <w:t>//Привязка имени и значения, можно прикрутить и проверку параметров</w:t>
              <w:br/>
              <w:t>_Парам.Загрузить(_ИменаПар, Этот(Контекст).ПолучитьСписокПараметров("Создать"));</w:t>
              <w:br/>
              <w:t>Иначе</w:t>
              <w:br/>
              <w:t>_Парам = 0;</w:t>
              <w:br/>
              <w:t>КонецЕсли;</w:t>
              <w:br/>
              <w:t>Попытка</w:t>
              <w:br/>
              <w:t>//ИмяКласса - все что было после точки, или пустая строка</w:t>
              <w:br/>
              <w:t>_Об.ПослеКонструктора(ИмяКласса, _Парам); //вот здеся можна и "отказатся" от создания экземпляра класса</w:t>
              <w:br/>
              <w:t>Исключение</w:t>
              <w:br/>
              <w:t>_Об = 0;</w:t>
              <w:br/>
              <w:t>//Можно и юзера известить</w:t>
              <w:br/>
              <w:t>КонецПопытки</w:t>
              <w:br/>
              <w:t>Иначе</w:t>
              <w:br/>
              <w:t>_Об = 0;</w:t>
              <w:br/>
              <w:t>КонецЕсли;</w:t>
              <w:br/>
              <w:t>Возврат _Об;</w:t>
              <w:br/>
              <w:t xml:space="preserve">КонецФункции </w:t>
            </w:r>
          </w:p>
          <w:p>
            <w:pPr>
              <w:pStyle w:val="Web"/>
              <w:rPr/>
            </w:pPr>
            <w:r>
              <w:rPr/>
              <w:t>-- МойКласс.txt --</w:t>
              <w:br/>
              <w:t>Процедура ПослеКонструктора(ПодКласс, Парам) Экспорт</w:t>
              <w:br/>
              <w:t>л_Пар1 = Парам.Имя1;</w:t>
              <w:br/>
              <w:t>л_Пар2 = Парам.Имя2;</w:t>
              <w:br/>
              <w:t>л_Пар3 = Парам.Имя3;</w:t>
              <w:br/>
              <w:t xml:space="preserve">КонецПроцедуры </w:t>
            </w:r>
          </w:p>
          <w:p>
            <w:pPr>
              <w:pStyle w:val="Web"/>
              <w:rPr/>
            </w:pPr>
            <w:r>
              <w:rPr/>
              <w:t>-- ГМ --</w:t>
              <w:br/>
              <w:t xml:space="preserve">Перем глФК; //тип ФабрикаКлассов - создается при старте системы </w:t>
            </w:r>
          </w:p>
          <w:p>
            <w:pPr>
              <w:pStyle w:val="Web"/>
              <w:rPr/>
            </w:pPr>
            <w:r>
              <w:rPr/>
              <w:t>-- Использование --</w:t>
              <w:br/>
              <w:t xml:space="preserve">_МойКласс = глФК.Создать("МойКласс", 1,, "Это третий параметр :)"); </w:t>
            </w:r>
          </w:p>
          <w:p>
            <w:pPr>
              <w:pStyle w:val="Web"/>
              <w:rPr/>
            </w:pPr>
            <w:r>
              <w:rPr/>
              <w:t>-- Итого --</w:t>
              <w:br/>
              <w:t>При таком подходе, imho, геморроя с созданием объектов и передачей им при создании параметров становится значительно меньше, код понятнее, да и просто удобнее.</w:t>
              <w:br/>
              <w:t>Это только одно из применения мета-атрибутов классов, я так думаю, что можно и для других целей с пользой приме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бьявил вот такой метод: </w:t>
            </w:r>
          </w:p>
          <w:p>
            <w:pPr>
              <w:pStyle w:val="Web"/>
              <w:rPr>
                <w:color w:val="008000"/>
              </w:rPr>
            </w:pPr>
            <w:r>
              <w:rPr>
                <w:color w:val="008000"/>
              </w:rPr>
              <w:t xml:space="preserve">Строка Разделить(Строка Стр, Строка Разделитель = ";"); </w:t>
            </w:r>
          </w:p>
          <w:p>
            <w:pPr>
              <w:pStyle w:val="Web"/>
              <w:spacing w:before="280" w:after="0"/>
              <w:rPr>
                <w:color w:val="008000"/>
              </w:rPr>
            </w:pPr>
            <w:r>
              <w:rPr>
                <w:color w:val="008000"/>
              </w:rPr>
              <w:t>И при загрузке ругается на = "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1.1.1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MetaInfoCla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color w:val="008000"/>
              </w:rPr>
            </w:pPr>
            <w:r>
              <w:rPr>
                <w:color w:val="008000"/>
              </w:rPr>
              <w:t>Добавить возможность программно настраивать компоненту 1С++, т.е. изменять ее основные параметры, такие, как оптимизация, отладка, проверка тип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1.1.2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eleg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После добавления возможности вызывать методы по строковому ключу у меня сразу появилось несколько идей по применению этого класса.</w:t>
              <w:br/>
              <w:t xml:space="preserve">Но как всегда бывает кой чего не хватает. </w:t>
            </w:r>
          </w:p>
          <w:p>
            <w:pPr>
              <w:pStyle w:val="Web"/>
              <w:rPr/>
            </w:pPr>
            <w:r>
              <w:rPr/>
              <w:t>Больше всего не хватает проверки на наличие метода с указанным ключом. Как я понимаю - такое не сложно прикрутить.</w:t>
              <w:br/>
              <w:t>И, как следствие перевого, хотелось бы иметь такую фичу: возможность вызова определенного метода при попытке вызова по ключу который отсутствует.</w:t>
              <w:br/>
              <w:t xml:space="preserve">Хотя если будет эта фича, то проверка мне и не нужна вовсе, ну разве что для полноты картины. </w:t>
            </w:r>
          </w:p>
          <w:p>
            <w:pPr>
              <w:pStyle w:val="Web"/>
              <w:rPr/>
            </w:pPr>
            <w:r>
              <w:rPr/>
              <w:t>На кой это надо? Ну а на кой нужен делегат вообще? Для унификации алгоритма, а значит упрощения кода. imho.</w:t>
              <w:br/>
              <w:t xml:space="preserve">Так вот хочется написать примерно так: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5"/>
              </w:rPr>
              <w:t>Процедура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 Конструктор()</w:t>
              <w:br/>
              <w:t xml:space="preserve">  кешФабрик =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15"/>
              </w:rPr>
              <w:t>СоздатьОбъект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t>("Делегат");</w:t>
              <w:br/>
              <w:t xml:space="preserve">  кешФабрик.ОпределитьТип(6, 1);</w:t>
              <w:br/>
              <w:t xml:space="preserve">  кешФабрик.ДобавитьМетод(Этот(Контекст), "ПриОтсутствииФабрики", "__default_handler__");</w:t>
              <w:b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//"__default_handler__" - это спец. ключ, либо добавить новый метод</w:t>
              <w:br/>
              <w:t xml:space="preserve">  //кешФабрик.ПриОтсутствииКлюча(Этот(Контекст), "ПриОтсутствииФабрики");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15"/>
              </w:rPr>
              <w:t>КонецПроцедуры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ourier New"/>
                <w:szCs w:val="15"/>
              </w:rPr>
            </w:pPr>
            <w:r>
              <w:rPr>
                <w:rFonts w:eastAsia="Courier New"/>
                <w:b/>
                <w:bCs/>
                <w:szCs w:val="15"/>
              </w:rPr>
              <w:t>Функция</w:t>
            </w:r>
            <w:r>
              <w:rPr>
                <w:rFonts w:eastAsia="Courier New"/>
                <w:szCs w:val="15"/>
              </w:rPr>
              <w:t xml:space="preserve"> ПриОтсутствииФабрики(Фабрика, Имя, ПодКласс, Вид, ОпрПар, Парам)</w:t>
              <w:br/>
              <w:t xml:space="preserve">  </w:t>
            </w:r>
            <w:r>
              <w:rPr>
                <w:rFonts w:eastAsia="Courier New"/>
                <w:i/>
                <w:iCs/>
                <w:szCs w:val="15"/>
              </w:rPr>
              <w:t xml:space="preserve">//анализ параметров и при необходимости создание некоего класса, </w:t>
              <w:br/>
              <w:t xml:space="preserve">  //который при желании, будет добавлен в кешФабрик.</w:t>
              <w:br/>
              <w:t xml:space="preserve">  //либо просто создание нужного класса, если спец. фабрика для него не существует.</w:t>
            </w:r>
            <w:r>
              <w:rPr>
                <w:rFonts w:eastAsia="Courier New"/>
                <w:szCs w:val="15"/>
              </w:rPr>
              <w:br/>
              <w:t xml:space="preserve">  </w:t>
            </w:r>
            <w:r>
              <w:rPr>
                <w:rFonts w:eastAsia="Courier New"/>
                <w:b/>
                <w:bCs/>
                <w:szCs w:val="15"/>
              </w:rPr>
              <w:t>Возврат</w:t>
            </w:r>
            <w:r>
              <w:rPr>
                <w:rFonts w:eastAsia="Courier New"/>
                <w:szCs w:val="15"/>
              </w:rPr>
              <w:t xml:space="preserve"> _Рез;</w:t>
              <w:br/>
            </w:r>
            <w:r>
              <w:rPr>
                <w:rFonts w:eastAsia="Courier New"/>
                <w:b/>
                <w:bCs/>
                <w:szCs w:val="15"/>
              </w:rPr>
              <w:t>КонецФункции</w:t>
            </w:r>
          </w:p>
          <w:p>
            <w:pPr>
              <w:pStyle w:val="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ourier New"/>
                <w:szCs w:val="15"/>
              </w:rPr>
            </w:pPr>
            <w:r>
              <w:rPr>
                <w:rFonts w:eastAsia="Courier New"/>
                <w:b/>
                <w:bCs/>
                <w:szCs w:val="15"/>
              </w:rPr>
              <w:t>Функция</w:t>
            </w:r>
            <w:r>
              <w:rPr>
                <w:rFonts w:eastAsia="Courier New"/>
                <w:szCs w:val="15"/>
              </w:rPr>
              <w:t xml:space="preserve"> Создать(ИмяКласса) </w:t>
            </w:r>
            <w:r>
              <w:rPr>
                <w:rFonts w:eastAsia="Courier New"/>
                <w:b/>
                <w:bCs/>
                <w:szCs w:val="15"/>
              </w:rPr>
              <w:t>Экспорт</w:t>
            </w:r>
            <w:r>
              <w:rPr>
                <w:rFonts w:eastAsia="Courier New"/>
                <w:szCs w:val="15"/>
              </w:rPr>
              <w:br/>
              <w:t xml:space="preserve">  </w:t>
            </w:r>
            <w:r>
              <w:rPr>
                <w:rFonts w:eastAsia="Courier New"/>
                <w:i/>
                <w:iCs/>
                <w:szCs w:val="15"/>
              </w:rPr>
              <w:t>//разбор параметра "ИмяКласса", определения ключа, например через "мета" атрибуты класса</w:t>
            </w:r>
            <w:r>
              <w:rPr>
                <w:rFonts w:eastAsia="Courier New"/>
                <w:szCs w:val="15"/>
              </w:rPr>
              <w:br/>
              <w:t xml:space="preserve">  Возврат кешФабрик.ВызватьПоКлючу(Ключ, Этот(Контекст), Имя, ПодКласс, Вид, ОпрПар, Этот(Контекст).ПолучитьСписокПараметров("Список"));</w:t>
              <w:br/>
            </w:r>
            <w:r>
              <w:rPr>
                <w:rFonts w:eastAsia="Courier New"/>
                <w:b/>
                <w:bCs/>
                <w:szCs w:val="15"/>
              </w:rPr>
              <w:t>КонецФункции</w:t>
            </w:r>
          </w:p>
          <w:p>
            <w:pPr>
              <w:pStyle w:val="Web"/>
              <w:rPr>
                <w:szCs w:val="20"/>
              </w:rPr>
            </w:pPr>
            <w:r>
              <w:rPr>
                <w:szCs w:val="20"/>
              </w:rPr>
              <w:t xml:space="preserve">То есть получаем, что для создания класса есть один метод, который в идеале понятия не имеет относительно того как эти самые классы создавать. </w:t>
              <w:br/>
              <w:t>Он просто вызывает, через делегат, метод нужной фабрики, либо метод "по умолчанию" если фабрики нет в делегате. А этот метод определяет есть ли</w:t>
              <w:br/>
              <w:t>фабрика для запрошенного класса и если есть то создает её, добавляет в делегат, и просит создать экземпляр класса, а если нет то создает 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008000"/>
                <w:sz w:val="18"/>
                <w:szCs w:val="18"/>
                <w:lang w:val="en-US"/>
              </w:rPr>
              <w:t>C</w:t>
            </w:r>
            <w:r>
              <w:rPr>
                <w:rFonts w:cs="Verdana" w:ascii="Verdana" w:hAnsi="Verdana"/>
                <w:color w:val="008000"/>
                <w:sz w:val="18"/>
                <w:szCs w:val="18"/>
              </w:rPr>
              <w:t>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color w:val="008000"/>
              </w:rPr>
            </w:pPr>
            <w:r>
              <w:rPr>
                <w:color w:val="008000"/>
              </w:rPr>
              <w:t>Экземпляр класса не удаляется из памяти при отсутствии на него активных ссылок, когда ему заменили базовый класс, с помощью метода ЗаменитьЭксзБазовогоКласса функционала КО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1.1.1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модуле коп, в одном из его методов, был создан какой-либо другой объект, и он не сохранен в атрибутах текущего коп, вернуть вызывающей стороне, то возвращенный объект не будет удале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oxy.ini предусмотреть предопределённый псевдоним, в котором можно будет прописать "путь-по-умолчанию" к каталогу (репозитарию) с реализацией класс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defcls.prm. Может есть смысл сделать такую схему как ert-efd, т.е. файл реализации класса и файл .prm будут иметь одно имя и хранится в одном каталоге реализации классов. Сейчас при сваливании нескольких классов в один каталог, приходится заниматься copy-paste'нгом в один defcls.prm фай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ь oxy.ini сначала в том каталоге, откуда загружена 1cpp.dll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усть, в defcls.prm есть строка:</w:t>
              <w:br/>
              <w:t>“class AnyClass1= AnyClass1.ert” ПОЖЕЛАНИЕ: Можно ли сделать так, чтобы при неуказанных путях и алиасах путей на файл реализации, поиск файла реализации осуществлялся не только в КаталогИБ(), как сейчас, а и в том-же каталоге, где находится (откуда загружен директивой #include) defcls.prm, описывающий этот класс (принадлежащий этому класс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.5.0.0</w:t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Execute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ё. Цитирую доку: “Класс «ExecuteModule. GetMethOfContext() - выводит в окно сообщений все методы переданного в параметре «Object» объекта.» ВОПРОС: как (можно ли?) перенаправить выводимую инфу не только в Окно сообщений, а в какую-нить переменную, в идеале - типа «ТаблицыЗначений». Вполне хватит только тех методов и атрибутов, у которых признак «Экспорт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лад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 полиморфизм в отладчике, а именно при создании экземпляра производного класса, в базовом его контексте находиться ссылка на базовый же класс, а не на производный как это должно быть и есть в режиме работы 1С++ без отлад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Execute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то-то типа GetMethOfContext() или</w:t>
              <w:br/>
              <w:t>&gt; метода  Rainbow::RainbowService::GetContextDescr().</w:t>
              <w:br/>
              <w:t>&gt; только - чтобы выводил список методов не в окно сообщений,</w:t>
              <w:br/>
              <w:t>&gt; а возвращал в виде строки (...подобную "добавку" я когда-то делал в</w:t>
              <w:br/>
              <w:t>&gt; Rainbow ...).</w:t>
              <w:br/>
              <w:t>&gt; было бы очень полезно получать _все_ методы экземпляра Класса,</w:t>
              <w:br/>
              <w:t>&gt; а не только те, которые</w:t>
              <w:br/>
              <w:t>&gt; {</w:t>
              <w:br/>
              <w:t>&gt;  "..ПолучитьИменаМетодовКласса(&lt;?&gt;)/GetNamesMethOfClass(&lt;?&gt;)...</w:t>
              <w:br/>
              <w:t>&gt;  * Внимание! метод работает, только для тех методов, которые</w:t>
              <w:br/>
              <w:t>&gt;  были определенных в файлах - определений классов (*.prm)..."</w:t>
              <w:br/>
              <w:t>&gt; }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С+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вот здесь, видимо - немного посложнее ..</w:t>
              <w:br/>
              <w:t>&gt; возможно ли как-то получить текст модуля, откуда мы создали</w:t>
              <w:br/>
              <w:t>&gt; экземпляр класса ?</w:t>
              <w:br/>
              <w:t>&gt; столкнулся с такой микро-проблемой.</w:t>
              <w:br/>
              <w:t>&gt; иногда требуется "подменить" текст модуля, с целью "переназначить" в</w:t>
              <w:br/>
              <w:t>&gt; _свой_ класс некоротые процедуры.</w:t>
              <w:br/>
              <w:t>&gt; например : ОбработкаВнешнегоСобытия().</w:t>
              <w:br/>
              <w:t>&gt; было бы интересно "переназначить" код пользователя на некий обработчик</w:t>
              <w:br/>
              <w:t>&gt; в классе, при этом сохранив возможность вызова "оригинального" кода.</w:t>
              <w:br/>
              <w:t>&gt; С использованием ExecuteModule::Execute() такое (добавление - НО !</w:t>
              <w:br/>
              <w:t>&gt; только других процедур/функций) ,видимо, в принципе - решаемо.</w:t>
              <w:br/>
              <w:t>&gt; но :: как нам получить код "старого" обработчика ?</w:t>
              <w:br/>
              <w:t>&gt; ps: согласен - обойти это можно и вполне "штатным" образом : просто</w:t>
              <w:br/>
              <w:t>&gt; внеся соотвествующие коррективы в код.</w:t>
              <w:br/>
              <w:t>&gt; Но, вот, с точки зрения распространения классов :</w:t>
              <w:br/>
              <w:t>&gt; допустим мы написали класс, который работает с формой. Там очень много</w:t>
              <w:br/>
              <w:t>&gt; может быть обработчиков разных событий - заставить пользователя</w:t>
              <w:br/>
              <w:t>&gt; (прОга) - переделывать коды процедур ? а если их 50 ? (такая проблема/задача -</w:t>
              <w:br/>
              <w:t>&gt; практически - возникает очень часто).</w:t>
              <w:br/>
              <w:t>&gt; в частности , сейчас у меня реализована схема вида</w:t>
              <w:br/>
              <w:t>&gt; ..</w:t>
              <w:br/>
              <w:t>&gt; Процедура ExternEventProcessing(Источник,Событие,Данные) export</w:t>
              <w:br/>
              <w:t>&gt;         //</w:t>
              <w:br/>
              <w:t>&gt;         // здесь cform - указатель на наш экз.класса</w:t>
              <w:br/>
              <w:t>&gt;         if cform.ОбработкаВнешнегоСобытия(Источник,Событие,Данные)=1 then</w:t>
              <w:br/>
              <w:t>&gt;                 return ;</w:t>
              <w:br/>
              <w:t>&gt;         endif;</w:t>
              <w:br/>
              <w:t>&gt;         //</w:t>
              <w:br/>
              <w:t>&gt;         штатная ("неучтенная") обработка</w:t>
              <w:br/>
              <w:t>&gt;        //</w:t>
              <w:br/>
              <w:t>&gt; endProcedure</w:t>
              <w:br/>
              <w:t>&gt; //---------</w:t>
              <w:br/>
              <w:t>&gt; function ОбработкаСобытияОтКласса(sender,event,data) // local</w:t>
              <w:br/>
              <w:t>&gt;     ......</w:t>
              <w:br/>
              <w:t>&gt; endFunction</w:t>
              <w:br/>
              <w:t>&gt; //---------</w:t>
              <w:br/>
              <w:t>&gt; т.е.</w:t>
              <w:br/>
              <w:t>&gt; * cform.ОбработкаВнешнегоСобытия() получает разные внешние события,</w:t>
              <w:br/>
              <w:t>&gt; преобразует/"стандартизирует" их, и потом вызывает функцию формы</w:t>
              <w:br/>
              <w:t>&gt; ОбработкаСобытияОтКласса(), от которой потом _может_ передать</w:t>
              <w:br/>
              <w:t>&gt; результат в cform.ОбработкаВнешнегоСобытия().</w:t>
              <w:br/>
              <w:t>&gt; ~</w:t>
              <w:br/>
              <w:t>&gt; зы : блин, наверное, такая ерудна "со стороны" получается ... :)))</w:t>
              <w:br/>
              <w:t>&gt; но - может быть не совсем понятно объясняю ...</w:t>
              <w:br/>
              <w:t>&gt; ~</w:t>
              <w:br/>
              <w:t>&gt; вообщем, таким образом у нас появляется возможность инкапсулировать в классе</w:t>
              <w:br/>
              <w:t>&gt; обработчики от разных компонент/классов.</w:t>
              <w:br/>
              <w:t>&gt; но это - еще цветочки .</w:t>
              <w:br/>
              <w:t>&gt; "хуже" когда некоторые компоненты добавляют свои методы (например -</w:t>
              <w:br/>
              <w:t>&gt; последний FormEx : там, где можно было обойтись одним методом - их</w:t>
              <w:br/>
              <w:t>&gt; целая куча .... ладно :))) )...</w:t>
              <w:br/>
              <w:t>&gt; а потом - еще ...</w:t>
              <w:br/>
              <w:t>&gt; а если еще : "перехват" предопределенных процедур/функций ?</w:t>
              <w:br/>
              <w:t>&gt; и вот "перехватить" их - тоже было бы неплохо.</w:t>
              <w:br/>
              <w:t>&gt; спрашивается - а зачем все это ?</w:t>
              <w:br/>
              <w:t>&gt; дело все в том, что _имхо_ проще документировать один класс, чем</w:t>
              <w:br/>
              <w:t>&gt; несколько _разных_ компонент и их методы &gt; здесь опять получается</w:t>
              <w:br/>
              <w:t>&gt; некоторое усложнение для прОгов.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eb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2:03:00Z</dcterms:created>
  <dc:creator>Deb</dc:creator>
  <dc:description/>
  <dc:language>en-US</dc:language>
  <cp:lastModifiedBy>Deb</cp:lastModifiedBy>
  <dcterms:modified xsi:type="dcterms:W3CDTF">2003-04-29T07:16:00Z</dcterms:modified>
  <cp:revision>32</cp:revision>
  <dc:subject/>
  <dc:title>Ошибки, предложения</dc:title>
</cp:coreProperties>
</file>